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SZTAŁTOWNIE UMIJĘTNOŚCI ŻYCIOWYCH NA ZAJĘCIACH Z WYCHOWANIA FIZYCZ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/>
      </w:pPr>
      <w:r>
        <w:rPr/>
        <w:t xml:space="preserve">        </w:t>
      </w:r>
      <w:r>
        <w:rPr/>
        <w:t>Uczestnictwo w wychowaniu fizycznym może służyć nie tylko profilaktyce zdrowotnej lecz także pozytywnemu przystosowaniu się do zmian społe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jęcia zdrowia najczęściej kojarzymy z brakiem choroby lub niedołęstw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miejętności życiowe mają nam pomóc w szerszym rozumieniu istoty zdrow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o jest jako poczucie dobrostanu fizycznego, psychicznego, duchowego i społecznego oraz w łatwiejszym osiąganiu dobrego samopoczucia. </w:t>
      </w:r>
    </w:p>
    <w:p>
      <w:pPr>
        <w:pStyle w:val="Tekstpodstawowy3"/>
        <w:rPr/>
      </w:pPr>
      <w:r>
        <w:rPr/>
        <w:t xml:space="preserve"> </w:t>
      </w:r>
      <w:r>
        <w:rPr/>
        <w:t>Umiejętności życiowe według UNICEF dzieli się  na następujące grupy:</w:t>
      </w:r>
    </w:p>
    <w:p>
      <w:pPr>
        <w:pStyle w:val="Tekstpodstawowy3"/>
        <w:rPr/>
      </w:pPr>
      <w:r>
        <w:rPr>
          <w:b/>
          <w:bCs/>
        </w:rPr>
        <w:t>-umiejętności interpersonalne</w:t>
      </w:r>
      <w:r>
        <w:rPr/>
        <w:t>(empatia, aktywne słuchanie, przekazywanie i przyjmowanie informacji zwrotnych, porozumiewanie się werbalne i niewerbalne, asertywność, odmawianie, negocjowanie, rozwiązywanie konfliktów, współdziałanie, praca w zespole, związki i współdziałanie ze społecznością),</w:t>
      </w:r>
    </w:p>
    <w:p>
      <w:pPr>
        <w:pStyle w:val="Normal"/>
        <w:jc w:val="both"/>
        <w:rPr/>
      </w:pPr>
      <w:r>
        <w:rPr>
          <w:b/>
          <w:bCs/>
          <w:sz w:val="28"/>
        </w:rPr>
        <w:t>-umiejętności do budowania samoświadomości</w:t>
      </w:r>
      <w:r>
        <w:rPr>
          <w:sz w:val="28"/>
        </w:rPr>
        <w:t xml:space="preserve">(samoocena, identyfikacja własnych mocnych i słabych stron, pozytywne myślenie, budowanie pozytywnego obrazu własnej osoby i własnego ciała),     </w:t>
      </w:r>
    </w:p>
    <w:p>
      <w:pPr>
        <w:pStyle w:val="Normal"/>
        <w:jc w:val="both"/>
        <w:rPr/>
      </w:pPr>
      <w:r>
        <w:rPr>
          <w:b/>
          <w:bCs/>
          <w:sz w:val="28"/>
        </w:rPr>
        <w:t>-umiejętności dla budowania własnego systemu wartości</w:t>
      </w:r>
      <w:r>
        <w:rPr>
          <w:sz w:val="28"/>
        </w:rPr>
        <w:t>(zrozumienie różnych norm społecznych, przekonań, kultur, różnic związanych z płcią; tolerancja;</w:t>
      </w:r>
    </w:p>
    <w:p>
      <w:pPr>
        <w:pStyle w:val="Tekstpodstawowy3"/>
        <w:rPr/>
      </w:pPr>
      <w:r>
        <w:rPr/>
        <w:t>identyfikacja czynników, które wpływają na system wartości, postawy, tworzenie własnej hierarchii wartości postaw i zachowań; przeciwdziałanie dyskryminacji i negatywnym stereotypom; działanie na rzecz prawa, odpowiedzialności i sprawiedliwości społecznej),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-umiejętności podejmowania decyzji </w:t>
      </w:r>
      <w:r>
        <w:rPr>
          <w:sz w:val="28"/>
        </w:rPr>
        <w:t>(krytyczne i twórcze myślenie, rozwiązywanie problemów, identyfikacja ryzyka dla siebie i innych, poszukiwanie alternatyw, uzyskiwanie informacji i ocena ich wartości, przewidywanie konsekwencji własnych działań, zachowań, stawianie sobie celów),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b/>
          <w:bCs/>
          <w:sz w:val="28"/>
        </w:rPr>
        <w:t>umiejętność radzenia sobie i kierowania stresem</w:t>
      </w:r>
      <w:r>
        <w:rPr>
          <w:sz w:val="28"/>
        </w:rPr>
        <w:t>(samokontrola, radzenie sobie z presją, gospodarowanie czasem, radzenie sobie z lękiem, trudnym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ytuacjami, poszukiwanie pomocy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Kształtowanie umiejętności życiowych może odbywać się na zajęciach z wychowania fizycznego. Charakteryzują się one tym, że ich stopniowe opanowywanie pozwala rozwijać wzajemne zaufanie, poczucie własnej wartości, współdziałanie w grupie, coraz lepsze porozumiewanie się między sobą. Wszystkie umiejętności przyczyniają się do budowy tzw. ”społecznego kapitału”. W współczesnej szkole istnieje zapotrzebowanie na kształtowanie tych umiejętności co jest zawarte między innymi w podstawie programowej kształcenia ogólnego. Zakłada się w niej pracę nad skutecznym porozumiewaniem się prezentacją własnego punktu widzenia, jak również</w:t>
      </w:r>
    </w:p>
    <w:p>
      <w:pPr>
        <w:pStyle w:val="Tekstpodstawowy3"/>
        <w:rPr/>
      </w:pPr>
      <w:r>
        <w:rPr/>
        <w:t>uwzględnienie poglądów innych ludzi, efektywne współdziałanie w zespole, rozwiązywanie konfliktów. To tylko wybrane umiejętności, które pomagają w kształtowaniu poczucia własnej wartości i samokontroli.</w:t>
      </w:r>
    </w:p>
    <w:p>
      <w:pPr>
        <w:pStyle w:val="Tekstpodstawowy3"/>
        <w:rPr/>
      </w:pPr>
      <w:r>
        <w:rPr/>
        <w:t xml:space="preserve">    </w:t>
      </w:r>
      <w:r>
        <w:rPr/>
        <w:t>Wychowanie fizyczne pozwala na kształcenie pewnych umiejętności interpersonalnych w sposób naturalny, nie zakłócający toku lekcji. Można do nich zaliczyć m.in. działania budujące poczucie własnej wartości, empatię, pracę w grupach i porozumiewanie się z innymi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Człowiek ,który posiada </w:t>
      </w:r>
      <w:r>
        <w:rPr>
          <w:b/>
          <w:bCs/>
          <w:sz w:val="28"/>
        </w:rPr>
        <w:t>poczucie własnej wartości</w:t>
      </w:r>
      <w:r>
        <w:rPr>
          <w:sz w:val="28"/>
        </w:rPr>
        <w:t xml:space="preserve"> na wysokim poziomie, najczęściej podejmuje dobrze przemyślane decyzje i rozsądnie reaguje w sytuacjach konfliktow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kreślone działania związane z lekcją wychowania fizycznego, mogą służyć </w:t>
      </w:r>
    </w:p>
    <w:p>
      <w:pPr>
        <w:pStyle w:val="Normal"/>
        <w:jc w:val="both"/>
        <w:rPr/>
      </w:pPr>
      <w:r>
        <w:rPr>
          <w:sz w:val="28"/>
        </w:rPr>
        <w:t>rozwijaniu poczucia własnej wartości, n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Takie organizowanie procesu wychowania fizycznego, aby w pewnych sytuacjach uczeń miał możliwość wyboru zadań najatrakcyjniejszych dla sieb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ożemy to osiągnąć stosując formę indywidualna prowadzenia zajęć. Jej istot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prowadza się do wydzielenia pewnego fragmentu lekcji, w którym uczeń samodzielnie decyduje o doborze ćwiczenia związanego z charakterem odbywającej się lek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Przygotowanie rocznego planu pracy dla klasy w taki sposób, aby pozostawić 10% do 20% jego czasowego wymiaru do decyzji uczniów. Uczniowie mogą decydować o treści i terminie realizacji zaplanowanych przez siebie działa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Zmodyfikowanie formuły oceniania. Z przygotowanej oferty różnych zada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ontrolno-oceniających, uczeń po zapoznaniu się z nimi , podejmuje samodzielną decyzję które są dla niego najbardziej przyjazne , i za które chciałby być oceniany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Stosowanie „wszechstronnego współzawodnictwa”. Propozycje nauczycie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chowania fizycznego nie mogą ograniczać się tylko do rywalizacji w sprawności motorycznej (przegrywają przeważnie ci sami uczniowie).Powinny dotyczyć również współzawodnictwa w rozwiązywaniu sytuacji problemowych, wykorzystywaniu wiedzy w działaniach organizacyjnych, samousprawniających, samooceniających it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Dostrzeganie starań wszystkich uczniów. W wychowaniu fizycznym, w sposób prawie automatyczny chwali się najlepszych. Sztuka budowania poczucia własnej wartości uczniów polega na umiejętności doceniania wkładu pracy najsłabs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Opracowywanie zestawów planów np. z profilaktyki zdrowotnej, współzawodnictwa sportowego, które umożliwiłyby uczniom prezentowanie w ciągu roku szkolnego własnych prac, przemyśleń i dokonań.</w:t>
      </w:r>
    </w:p>
    <w:p>
      <w:pPr>
        <w:pStyle w:val="Normal"/>
        <w:jc w:val="both"/>
        <w:rPr/>
      </w:pPr>
      <w:r>
        <w:rPr>
          <w:sz w:val="28"/>
        </w:rPr>
        <w:t xml:space="preserve">Kolejną umiejętnością ,której można z powodzeniem uczyć na lekcji wychowania fizycznego jest </w:t>
      </w:r>
      <w:r>
        <w:rPr>
          <w:b/>
          <w:bCs/>
          <w:sz w:val="28"/>
        </w:rPr>
        <w:t>umiejętność pracy w grupie</w:t>
      </w:r>
      <w:r>
        <w:rPr>
          <w:sz w:val="28"/>
        </w:rPr>
        <w:t>, polegającej na wspólnym uczeniu się i wzajemnej ochro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2-</w:t>
      </w:r>
    </w:p>
    <w:p>
      <w:pPr>
        <w:pStyle w:val="Tekstpodstawowy2"/>
        <w:jc w:val="both"/>
        <w:rPr/>
      </w:pPr>
      <w:r>
        <w:rPr/>
        <w:t>Pozwala to na stworzenie klimatu zaufania i bezpieczeństwa, służy pobudzaniu aktywności uczestnik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stępy stałe i sprawnościowe ,drużyny i grupy, zajęcia w zespołach to formy organizacyjne typowe dla lekcji wychowania fizycznego. należy im tylko nada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we, dodatkowe znaczenie. Grupa daje możliwość kształtowania śmiałości i otwartości uczniom. Efekty pracy w grupie w dużej mierze zależą od nauczyciela –jego umiejętności jasnego określania celów istnienia grupy, przydzielania ról poszczególnym uczestnikom, otwartość w kontaktach oraz gotowość nauczyciela do rezygnacji z osądzania ,oceniania uczniów.</w:t>
      </w:r>
    </w:p>
    <w:p>
      <w:pPr>
        <w:pStyle w:val="Tekstpodstawowy2"/>
        <w:jc w:val="both"/>
        <w:rPr/>
      </w:pPr>
      <w:r>
        <w:rPr/>
        <w:t>Jeśli nauczyciel opanuje umiejętności kierowania i współpracy z grupą w warstwie wychowawczej ,to korzystając podczas lekcji wychowania fizycznego z metody  pracy w zespołach, zastępach , drużynach może pomóc uczniom w dochodzeniu do demokratycznego rozwiązywania trudności braniu odpowiedzialności za partnerów ,czy umożliwiać mniej zakłócony przepływ informacji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Jednym z podstawowych czynników skutecznego budowania zdrowia psychicznego w społeczeństwie demokratycznym jest </w:t>
      </w:r>
      <w:r>
        <w:rPr>
          <w:b/>
          <w:bCs/>
          <w:sz w:val="28"/>
        </w:rPr>
        <w:t>rozwijanie zachowań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empatycznych </w:t>
      </w:r>
      <w:r>
        <w:rPr>
          <w:sz w:val="28"/>
        </w:rPr>
        <w:t xml:space="preserve">uczniów. Warunkiem budowy empatii jest stwarzanie sytuacji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tórych uczniowie mogą słuchać i reagować bez uprzedzeń, nie narażając się na natychmiastowe osądzanie. Warto dążyć do tego, bowiem Ci, którzy to osiągaj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chowują się swobodniej, są otwarci, z łatwością dzielą się opiniami i odczuciami. Poniżej przedstawione zadania można zastosować na lekcji wychowania fizycznego ,w celu kształtowania postaw empatycznych uczni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Zajęcia w zespołach sześcioosobowych. Każdy zespół posiada materac. Uczniowie mają ustawić się na materacu w piramidę w taki sposób ,aby tylko trzy osoby stykały się z materac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Każdy z uczestników zajęć losuje kartkę z wypisanym imieniem i nazwiski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śli ktoś wyciągnie los z własnym nazwiskiem, zwraca go i losuje ponow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Żaden z uczestników nie zna wyniku losowania. Kilka lekcji uczniowie poświęcają na wzajemną obserwację, na kolejnych zajęciach każdy ilustruje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rzystując ekspresję ruchowa-najistotniejsze cechy osoby, której nazwisko znalazło się na jego kart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W kilkuosobowych zespołach uczniowie naśladują działanie dowolnego środka lokomocji. Poszczególni uczniowie wykonują zadania określone przez funkcje mechanizmów lub urządzeń w wybranym środku lokomocji(np. koło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ierownica, śmigło, silnik itp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Zajęcia w zespołach .Potrzebne będzie kilka materacy i skrzynia. Kilku uczniów trzyma materac na wysokości kilkuczęściowej skrzyni nad rozłożonymi na podłożu materacami. Jeden z uczniów stoi na skrzyni, a następnie wytracają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ównowagę wykonuje opad tułowia w tył lub w przód na materac trzymany przez współpartnerów. W kilku powtórzeniach każdy z uczniów pełni obie ro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3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Zajęcia w zespołach 3-4 osobowych. Uczniowie tworzą koło, stojąc twarzą do wewnątrz. Ręce umieszczają na barkach współpartnerów. Utrzymując piłkę lekarską wspólnie miedzy głowami, pokonują łatwy tor przeszkód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Inną umiejętnością życiową możliwą do kształtowania na lekcji wychowania fizycznego jest </w:t>
      </w:r>
      <w:r>
        <w:rPr>
          <w:b/>
          <w:bCs/>
          <w:sz w:val="28"/>
        </w:rPr>
        <w:t>porozumiewanie się z innymi</w:t>
      </w:r>
      <w:r>
        <w:rPr>
          <w:sz w:val="28"/>
        </w:rPr>
        <w:t xml:space="preserve">. Umiejętność porozumiewania się pomaga radzić sobie w trudnych sytuacjach. Jest to niezbędny warunek do rozmowy z dorosłymi na tzw. „trudne tematy”. Z kolei brak tej umiejętności </w:t>
      </w:r>
    </w:p>
    <w:p>
      <w:pPr>
        <w:pStyle w:val="Normal"/>
        <w:jc w:val="both"/>
        <w:rPr/>
      </w:pPr>
      <w:r>
        <w:rPr>
          <w:sz w:val="28"/>
        </w:rPr>
        <w:t>prowadzi do poczucia bezsilności, niezadowolenia z pracy, trudności w wyrażaniu swoich poglądów. Zaś skrępowanie w różnych kontaktach społecznych może prowadzić do „radzenia sobie” w sposób niepożądany: papieros potwierdza przynależność do grupy, a alkohol ułatwia kontakt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chowanie fizyczne doskonale nadaje się do kształtowania relacji między ludźmi zwłaszcza w obszarze bezsłownego przesyłania informacji. Budowani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ozumienia mogą sprzyjać następujące zadania dla uczni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Budowanie piramidy na materacu w zespołach pięcioosobowych. Warunki jakie musi spełnić piramida znają tylko dwie osoby z zespołu i to one bez użycia słów przekazują pozostałym członkom zespołu właściwą informację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”Głuchy telefon pantomimiczny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W parach, opisywanie ruchem ciała czynności człowieka lub przedmiotów codziennego użytku. Rola partnera polega na odgadywaniu prezentowane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zynności lub przedmiot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W parach „dyskusja pantomimiczna” na temat ustalony wcześniej z nauczycielem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Powyżej przedstawiono możliwości wykorzystania wychowania fizycz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la kształtowania umiejętności życiowych. Zaproponowane rozwiązania nie są tworami sytuacji sztucznymi dla lekcji wychowania fizycznego lecz  wzbogacają lekcję treściowo o oddziaływania zmieniające zachowania ucznia. Jednocześnie nie zostaje pomniejszona ranga wysiłku fizycz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opracowaniu pokazałem przykłady kształtowania czterech wybranych umiejętności życiowych. Jednak zachęcam również do kształtowania pozostałych umiejętności życiowych na lekcjach wychowania fizycznego co może przynieść nauczycielom i uczniom obiecujące efekt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>Opracowała :mgr Marzena Sema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4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8:28:00Z</dcterms:created>
  <dc:creator>Piotr Semak</dc:creator>
  <dc:description/>
  <dc:language>en-US</dc:language>
  <cp:lastModifiedBy>Piotr Semak</cp:lastModifiedBy>
  <cp:lastPrinted>2003-03-17T13:43:00Z</cp:lastPrinted>
  <dcterms:modified xsi:type="dcterms:W3CDTF">2003-03-17T11:48:00Z</dcterms:modified>
  <cp:revision>4</cp:revision>
  <dc:subject/>
  <dc:title>KSZTAŁTOWNIE UMIJĘTNOŚCI ŻYCIOWYCH NA ZAJĘCIACH Z WYCHOWANIA FIZYCZNEGO</dc:title>
</cp:coreProperties>
</file>